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北方演艺集团有限公司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MS Serif;Times New Roman" w:cs="MS Serif;Times New Roman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微软用户</cp:lastModifiedBy>
  <cp:lastPrinted>2020-01-16T15:47:00Z</cp:lastPrinted>
  <dcterms:modified xsi:type="dcterms:W3CDTF">2020-02-20T07:53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