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人民政府办公厅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www.tj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杨帆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60501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人民政府办公厅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576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admin112202</cp:lastModifiedBy>
  <cp:lastPrinted>2020-02-14T18:00:00Z</cp:lastPrinted>
  <dcterms:modified xsi:type="dcterms:W3CDTF">2020-02-18T11:16:00Z</dcterms:modified>
  <cp:revision>9</cp:revision>
  <dc:subject/>
  <dc:title/>
</cp:coreProperties>
</file>