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商务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194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98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落实中央及我市关于压减一般性支出和“三公”经费支出有关规定，牢固树立过紧日子的思想，降低公务成本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173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76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落实中央及我市关于压减一般性支出和“三公”经费支出有关规定，压减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9.2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9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47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落实中央及我市关于压减一般性支出和“三公”经费支出有关规定，压减公务用车运行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未安排公务用车购置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2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59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落实中央及我市关于压减一般性支出和“三公”经费支出有关规定，压减公务接待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character" w:styleId="CharChar6">
    <w:name w:val=" Char Char6"/>
    <w:qFormat/>
    <w:rPr>
      <w:rFonts w:ascii="仿宋_GB2312" w:hAnsi="仿宋_GB2312" w:eastAsia="仿宋_GB2312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  <w:jc w:val="both"/>
      <w:textAlignment w:val="auto"/>
    </w:pPr>
    <w:rPr>
      <w:rFonts w:ascii="仿宋_GB2312" w:hAnsi="仿宋_GB2312" w:eastAsia="仿宋_GB2312" w:cs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谢一鸿</cp:lastModifiedBy>
  <cp:lastPrinted>2020-01-16T15:47:00Z</cp:lastPrinted>
  <dcterms:modified xsi:type="dcterms:W3CDTF">2020-02-17T05:38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