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国民主建国会天津市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MS Serif;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2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2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：</w:t>
      </w:r>
      <w:r>
        <w:rPr>
          <w:rFonts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起，本部门一般公共预算只安排公务用车的加油费、存车费和过桥过路费，其余维护费支出由机关事务管理局承担</w:t>
      </w:r>
      <w:r>
        <w:rPr>
          <w:rFonts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：本部门一般公共预算未安排因公出国（境）经费</w:t>
      </w:r>
      <w:r>
        <w:rPr>
          <w:rFonts w:eastAsia="MS Serif;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2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起，本部门一般公共预算只安排公务用车的加油费、存车费和过桥过路费，其余维护费支出由机关事务管理局承担</w:t>
      </w:r>
      <w:r>
        <w:rPr>
          <w:rFonts w:eastAsia="MS Serif;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：本部门一般公共预算未安排公务用车购置经费</w:t>
      </w:r>
      <w:r>
        <w:rPr>
          <w:rFonts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严控“三公经费”支出预算，保持比上年减少或不增长</w:t>
      </w:r>
      <w:r>
        <w:rPr>
          <w:rFonts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12:00Z</dcterms:created>
  <dc:creator>Administrator</dc:creator>
  <dc:description/>
  <cp:keywords/>
  <dc:language>en-US</dc:language>
  <cp:lastModifiedBy>lenovo</cp:lastModifiedBy>
  <dcterms:modified xsi:type="dcterms:W3CDTF">2020-02-19T1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