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地震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职责包括：监督、检查天津市防震减灾工作，拟定有关防震减灾的方针、政策，起草行业地方性法规、规章，制定规范性文件并组织实施；推进防震减灾计划体制和相应经费渠道的建立和完善并管理、监督事业费、基本建设费和专项资金的使用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建立地震监测预报工作体系，统一规划天津市地震台网（站）及信息系统的建设，提出地震预报意见、强化地震重点监视防御区的震情跟踪；会同有关部门建立震灾防御工作体系，负责本行政区域内建设工程抗震设防要求和地震安全性评价工作；承担天津市的地震行政复议、行政诉讼工作；负责地震行业质量与技术监督管理工作，负责地震技术标准的宣传、贯彻、实施和监督；管理地震计量工作；指导区、县防震减灾工作；承担中国地震局和天津市人民政府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地震局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下属机构，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44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63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42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  <w:u w:val="single"/>
        </w:rPr>
        <w:t>43.8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1420.9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44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63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60.1</w:t>
      </w:r>
      <w:r>
        <w:rPr>
          <w:rFonts w:eastAsia="仿宋_GB2312"/>
          <w:sz w:val="30"/>
          <w:szCs w:val="30"/>
        </w:rPr>
        <w:t>万元，主要用于单位养老保险及职业年金缴费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39.3</w:t>
      </w:r>
      <w:r>
        <w:rPr>
          <w:rFonts w:eastAsia="仿宋_GB2312"/>
          <w:sz w:val="30"/>
          <w:szCs w:val="30"/>
        </w:rPr>
        <w:t>万元，主要用于单位缴纳医疗保险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灾害防治及应急管理支出</w:t>
      </w:r>
      <w:r>
        <w:rPr>
          <w:rFonts w:eastAsia="仿宋_GB2312"/>
          <w:sz w:val="30"/>
          <w:szCs w:val="30"/>
          <w:u w:val="single"/>
        </w:rPr>
        <w:t>1341.5</w:t>
      </w:r>
      <w:r>
        <w:rPr>
          <w:rFonts w:eastAsia="仿宋_GB2312"/>
          <w:sz w:val="30"/>
          <w:szCs w:val="30"/>
        </w:rPr>
        <w:t>万元，主要用于地震台网（站）监测、地震灾害预防、地震环境探察、防灾减灾、防震减灾基础管理等地震业务支出及本部门基本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365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24.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6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、维修（护）费</w:t>
      </w:r>
      <w:r>
        <w:rPr>
          <w:rFonts w:eastAsia="仿宋_GB2312"/>
          <w:sz w:val="30"/>
          <w:szCs w:val="30"/>
          <w:u w:val="single"/>
        </w:rPr>
        <w:t>3.1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5.4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6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u w:val="single"/>
        </w:rPr>
        <w:t>10.5</w:t>
      </w:r>
      <w:r>
        <w:rPr>
          <w:rFonts w:eastAsia="仿宋_GB2312"/>
          <w:sz w:val="30"/>
          <w:szCs w:val="30"/>
        </w:rPr>
        <w:t>万元、专用材料</w:t>
      </w:r>
      <w:r>
        <w:rPr>
          <w:rFonts w:eastAsia="仿宋_GB2312"/>
          <w:sz w:val="30"/>
          <w:szCs w:val="30"/>
          <w:u w:val="single"/>
        </w:rPr>
        <w:t>9.7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4.5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2.1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  <w:u w:val="single"/>
        </w:rPr>
        <w:t>9.0</w:t>
      </w:r>
      <w:r>
        <w:rPr>
          <w:rFonts w:eastAsia="仿宋_GB2312"/>
          <w:sz w:val="30"/>
          <w:szCs w:val="30"/>
        </w:rPr>
        <w:t>万元及其他用于地震台网（站）监测、地震灾害预防、地震环境探察、防震减灾基础管理等地震业务支出</w:t>
      </w:r>
      <w:r>
        <w:rPr>
          <w:rFonts w:eastAsia="仿宋_GB2312"/>
          <w:sz w:val="30"/>
          <w:szCs w:val="30"/>
          <w:u w:val="single"/>
        </w:rPr>
        <w:t>29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无政府采购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</w:rPr>
        <w:t>越野车、中型客车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：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地震监测：反映地震和火山监测台站、台网等设施建设与运行维护，观测设备的购置、维护和技术升级，地震观测工作等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地震灾害预防：是指地震设防、震害预测、地震区划、防震减灾行政执法、地震活动断层探测、地方地震工作指导等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地震环境探察：是指地球物理场探测、地震活动构造探察、地震野外试验场、技术升级更新等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防震减灾基础管理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/>
          <w:sz w:val="30"/>
          <w:szCs w:val="30"/>
        </w:rPr>
        <w:t>是指防震减灾战略政策、法律法规、标准计量、继续教育、基础设施维修改造和设备配备更新等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政府性基金预算支出情况表为空表。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hongli</dc:creator>
  <dc:description/>
  <cp:keywords/>
  <dc:language>en-US</dc:language>
  <cp:lastModifiedBy>王宇娜</cp:lastModifiedBy>
  <dcterms:modified xsi:type="dcterms:W3CDTF">2019-02-21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