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市地震局</w:t>
      </w:r>
      <w:r>
        <w:rPr>
          <w:rFonts w:eastAsia="黑体" w:ascii="黑体" w:hAnsi="黑体"/>
          <w:w w:val="95"/>
          <w:sz w:val="44"/>
          <w:szCs w:val="44"/>
        </w:rPr>
        <w:t>2019</w:t>
      </w:r>
      <w:r>
        <w:rPr>
          <w:rFonts w:ascii="黑体" w:hAnsi="黑体" w:eastAsia="黑体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b w:val="false"/>
          <w:bCs w:val="false"/>
          <w:sz w:val="32"/>
          <w:szCs w:val="32"/>
          <w:u w:val="single"/>
          <w:lang w:val="en-US" w:eastAsia="zh-CN"/>
        </w:rPr>
        <w:t>www.tjdzj.com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  <w:lang w:eastAsia="zh-CN"/>
        </w:rPr>
        <w:t>范耀文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  <w:lang w:val="en-US" w:eastAsia="zh-CN"/>
        </w:rPr>
        <w:t>18322137533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  <w:lang w:eastAsia="zh-CN"/>
        </w:rPr>
        <w:t>天津市地震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  <w:lang w:eastAsia="zh-CN"/>
        </w:rPr>
        <w:t>天津市地震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  <w:lang w:eastAsia="zh-CN"/>
        </w:rPr>
        <w:t>天津市地震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  <w:lang w:eastAsia="zh-CN"/>
        </w:rPr>
        <w:t>天津市地震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  <w:lang w:eastAsia="zh-CN"/>
        </w:rPr>
        <w:t>天津市地震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  <w:lang w:eastAsia="zh-CN"/>
        </w:rPr>
        <w:t>天津市地震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  <w:lang w:eastAsia="zh-CN"/>
        </w:rPr>
        <w:t>天津市地震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  <w:lang w:eastAsia="zh-CN"/>
        </w:rPr>
        <w:t>天津市地震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  <w:lang w:eastAsia="zh-CN"/>
        </w:rPr>
        <w:t>天津市地震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  <w:lang w:eastAsia="zh-CN"/>
        </w:rPr>
        <w:t>天津市地震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天津市地震局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alibri" w:hAnsi="Calibri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梵灬梵</cp:lastModifiedBy>
  <cp:lastPrinted>2018-02-07T11:20:00Z</cp:lastPrinted>
  <dcterms:modified xsi:type="dcterms:W3CDTF">2019-02-18T02:35:58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