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退役军人事务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51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是新成立单位，无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预算数据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是新成立单位，无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预算数据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19.5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19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是新成立单位，无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预算数据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是新成立单位，无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预算数据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11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是新成立单位，无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预算数据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ind w:left="1500" w:hanging="9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：天津市退役军人事务局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一般公共预算“三公”经费支出情况表</w:t>
      </w:r>
    </w:p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正文文本缩进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eastAsia="Times New Roman"/>
      <w:sz w:val="21"/>
      <w:lang w:val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DELL</cp:lastModifiedBy>
  <dcterms:modified xsi:type="dcterms:W3CDTF">2019-02-16T04:04:00Z</dcterms:modified>
  <cp:revision>119</cp:revision>
  <dc:subject/>
  <dc:title>附件1</dc:title>
</cp:coreProperties>
</file>