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海洋局</w:t>
      </w: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海洋局主要职责为：贯彻执行有关海洋事业发展战略、法律法规和方针政策；拟订有关地方性法规、规章草案并组织实施。组织拟订海洋主体功能区规划、海洋信息化规划、海洋科技规划和科技兴海战略并监督实施；会同有关部门拟订并监督实施海洋事业发展规划、海洋经济发展规划。负责海洋经济管理工作；组织开展海洋经济发展战略研究，拟订海洋经济政策；承担海洋经济运行监测、评估及信息发布的责任；会同有关部门提出优化海洋经济结构、调整产业布局的建议；组织实施海洋经济和社会发展的统计、核算工作；组织开展海洋领域节能减排和应对气候变化工作。承担规范管辖海域使用秩序的责任；依法进行海域使用的监督管理；依法组织编制并监督实施海洋功能区划；组织实施海域使用权属管理；按规定实施海域有偿使用制度；组织实施海域使用论证、评估和海域界线的勘定和管理；核准和管理海底电缆管道铺设。承担保护海洋环境责任；参与拟订海洋环境保护与整治规划、标准、规范，拟订污染物排海标准和总量控制制度并监督实施；组织开展海洋环境的调查、监测、监视和评价，发布海洋专项环境信息；负责防治海洋工程、海洋倾废等造成污染损害的环境保护工作；监督陆源污染物排海、海洋生物多样性和海洋生态环境保护；监督管理海洋自然保护区和特别保护区。组织海洋调查研究，推进海洋科技创新；组织实施海洋基础与综合调查；承担海水利用和海洋可再生能源的研究、应用与管理；组织实施海洋技术标准、计量、规范和办法。承担海洋环境观测预报和海洋灾害预警报的责任；组织实施专项海洋环境安全保障体系的建设和日常运行的管理；发布海洋灾害和海平面公报；开展海洋自然灾害影响评估工作。参与有关海洋事务的对外合作与交流；监督管理涉外海洋科学调查研究活动；依法监督涉外的海洋设施建造、海底工程和其他开发活动。依法维护海洋权益，会同有关部门组织研究维护海洋权益的政策、措施，在管辖海域实施定期维权巡航执法制度，查处违法活动。承办市委、市政府交办的其他事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海洋局内设办公室、计划财务处、法规和规划处</w:t>
      </w:r>
      <w:r>
        <w:rPr>
          <w:rFonts w:eastAsia="仿宋_GB2312"/>
          <w:sz w:val="30"/>
          <w:szCs w:val="30"/>
          <w:lang w:eastAsia="zh-CN"/>
        </w:rPr>
        <w:t>（行政执法监督处）</w:t>
      </w:r>
      <w:r>
        <w:rPr>
          <w:rFonts w:eastAsia="仿宋_GB2312"/>
          <w:sz w:val="30"/>
          <w:szCs w:val="30"/>
        </w:rPr>
        <w:t>、海洋经济管理处、海域管理处、海洋环境处（海洋预报减灾处）等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职能处室和市监察局驻海洋局监察室</w:t>
      </w:r>
      <w:r>
        <w:rPr>
          <w:rFonts w:eastAsia="仿宋_GB2312"/>
          <w:sz w:val="30"/>
          <w:szCs w:val="30"/>
          <w:lang w:eastAsia="zh-CN"/>
        </w:rPr>
        <w:t>（机关党委）</w:t>
      </w:r>
      <w:r>
        <w:rPr>
          <w:rFonts w:eastAsia="仿宋_GB2312"/>
          <w:sz w:val="30"/>
          <w:szCs w:val="30"/>
        </w:rPr>
        <w:t>。下辖天津古海岸与湿地国家级自然保护区管理处、中国海监天津市总队、国家海洋博物馆筹建办公室、天津市渤海海洋监测监视管理中心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97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3694.3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97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694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收入全部为</w:t>
      </w:r>
      <w:r>
        <w:rPr>
          <w:rFonts w:eastAsia="仿宋_GB2312"/>
          <w:sz w:val="30"/>
          <w:szCs w:val="30"/>
        </w:rPr>
        <w:t>财政拨款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971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694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文化体育与传媒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主要用于国家海洋博物馆举办大型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社会保障和就业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13.1</w:t>
      </w:r>
      <w:r>
        <w:rPr>
          <w:rFonts w:ascii="仿宋_GB2312" w:hAnsi="仿宋_GB2312" w:cs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要用于机关事业单位缴纳的基本养老保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医疗卫生与计划生育支出</w:t>
      </w:r>
      <w:r>
        <w:rPr>
          <w:rFonts w:eastAsia="仿宋_GB2312" w:cs="仿宋_GB2312" w:ascii="仿宋_GB2312" w:hAnsi="仿宋_GB2312"/>
          <w:sz w:val="30"/>
          <w:szCs w:val="30"/>
        </w:rPr>
        <w:t>28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z w:val="30"/>
          <w:szCs w:val="30"/>
        </w:rPr>
        <w:t>.3</w:t>
      </w:r>
      <w:r>
        <w:rPr>
          <w:rFonts w:ascii="仿宋_GB2312" w:hAnsi="仿宋_GB2312" w:cs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要用于单位缴纳的基本医疗保险费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节能环保支出</w:t>
      </w:r>
      <w:r>
        <w:rPr>
          <w:rFonts w:eastAsia="仿宋_GB2312" w:cs="仿宋_GB2312" w:ascii="仿宋_GB2312" w:hAnsi="仿宋_GB2312"/>
          <w:sz w:val="30"/>
          <w:szCs w:val="30"/>
        </w:rPr>
        <w:t>71.3</w:t>
      </w:r>
      <w:r>
        <w:rPr>
          <w:rFonts w:ascii="仿宋_GB2312" w:hAnsi="仿宋_GB2312" w:cs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要用于古海岸与湿地国家级自然保护区维护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国土海洋气象等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702.9</w:t>
      </w:r>
      <w:r>
        <w:rPr>
          <w:rFonts w:ascii="仿宋_GB2312" w:hAnsi="仿宋_GB2312" w:cs="仿宋_GB2312" w:eastAsia="仿宋_GB2312"/>
          <w:sz w:val="30"/>
          <w:szCs w:val="30"/>
        </w:rPr>
        <w:t>万元，主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用于</w:t>
      </w:r>
      <w:r>
        <w:rPr>
          <w:rFonts w:ascii="仿宋_GB2312" w:hAnsi="仿宋_GB2312" w:cs="仿宋_GB2312" w:eastAsia="仿宋_GB2312"/>
          <w:sz w:val="30"/>
          <w:szCs w:val="30"/>
        </w:rPr>
        <w:t>海域开发建设、海洋管理、渤海监测基地运行、海监维权执法专用船舶维护等项目支出以及本部门基本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18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8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咨询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手续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8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邮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1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取暖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物业管理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8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1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因公出国（境）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维修（护）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租赁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会议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培训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0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务接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被装购置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劳务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3.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委托业务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工会经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福利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4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税金及附加费用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交通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6.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用经费其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67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货物类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3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  <w:lang w:eastAsia="zh-CN"/>
        </w:rPr>
        <w:t>服务类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政府性基金预算支出情况表为空表”。</w:t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海洋局</w:t>
      </w: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3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公务接待费与</w:t>
      </w:r>
      <w:r>
        <w:rPr>
          <w:rFonts w:eastAsia="仿宋_GB2312"/>
          <w:sz w:val="30"/>
          <w:szCs w:val="30"/>
          <w:u w:val="single"/>
          <w:lang w:val="en-US" w:eastAsia="zh-CN"/>
        </w:rPr>
        <w:t>2017</w:t>
      </w:r>
      <w:r>
        <w:rPr>
          <w:rFonts w:eastAsia="仿宋_GB2312"/>
          <w:sz w:val="30"/>
          <w:szCs w:val="30"/>
          <w:u w:val="single"/>
          <w:lang w:val="en-US" w:eastAsia="zh-CN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sz w:val="30"/>
          <w:szCs w:val="30"/>
          <w:u w:val="single"/>
          <w:lang w:val="en-US" w:eastAsia="zh-CN"/>
        </w:rPr>
        <w:t>万元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6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6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single"/>
        </w:rPr>
        <w:t>严格落实中央“八项规定”精神，严格执行市政府关于公务接待的各项规定和要求，</w:t>
      </w:r>
      <w:r>
        <w:rPr>
          <w:rFonts w:eastAsia="仿宋_GB2312"/>
          <w:sz w:val="30"/>
          <w:szCs w:val="30"/>
          <w:u w:val="single"/>
          <w:lang w:eastAsia="zh-CN"/>
        </w:rPr>
        <w:t>减少公务接待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海洋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" w:hAnsi="黑体" w:eastAsia="仿宋_GB2312"/>
          <w:w w:val="95"/>
          <w:sz w:val="32"/>
          <w:szCs w:val="44"/>
        </w:rPr>
      </w:pPr>
      <w:r>
        <w:rPr>
          <w:rFonts w:eastAsia="仿宋_GB2312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http://www.tjoa.gov.cn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  <w:lang w:eastAsia="zh-CN"/>
        </w:rPr>
        <w:t>王宇宏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  <w:lang w:val="en-US" w:eastAsia="zh-CN"/>
        </w:rPr>
        <w:t>6629770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  <w:lang w:eastAsia="zh-CN"/>
        </w:rPr>
        <w:t>天津市海洋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天津市海洋局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Administrator</cp:lastModifiedBy>
  <cp:lastPrinted>2018-02-07T11:20:00Z</cp:lastPrinted>
  <dcterms:modified xsi:type="dcterms:W3CDTF">2018-02-26T03:10:5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