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大港审判管理委员会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预算公开空白表格的解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天津市滨海新区人民法院大港审判管理委员会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预算公开依照市财政统一格式要求进行公开，部分内容不涉及相关数据，表内填报内容为空，特此说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天津市滨海新区人民法院大港审判管理委员会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9:00Z</dcterms:created>
  <dc:creator>Administrator</dc:creator>
  <dc:description/>
  <dc:language>en-US</dc:language>
  <cp:lastModifiedBy>Administrator</cp:lastModifiedBy>
  <dcterms:modified xsi:type="dcterms:W3CDTF">2017-10-31T08:43:00Z</dcterms:modified>
  <cp:revision>1</cp:revision>
  <dc:subject/>
  <dc:title/>
</cp:coreProperties>
</file>