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中小企业发展促进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控出国支出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4.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4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控出国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.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调整租车费列支口径。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接待来津考察的兄弟省市考察团组减少，相应减少公务接待费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7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45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jhee</cp:lastModifiedBy>
  <cp:lastPrinted>2017-05-23T17:34:00Z</cp:lastPrinted>
  <dcterms:modified xsi:type="dcterms:W3CDTF">2018-06-11T09:01:00Z</dcterms:modified>
  <cp:revision>1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