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武清区人民法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9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23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和公务接待费用减少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9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22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进一步压减公务用车运行维护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4:01:0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