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建筑材料集团（控股）有限公司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持平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，未购置公务用车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11T07:27:00Z</cp:lastPrinted>
  <dcterms:modified xsi:type="dcterms:W3CDTF">2018-06-11T07:47:00Z</dcterms:modified>
  <cp:revision>1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