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广播电视台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720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4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落实中央八项规定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严格控制公务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.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3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进一步压缩开支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52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46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10:04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