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供销合作总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维修费用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老旧，相应增加维修费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09:14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