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画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严控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严控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接待批次和人次减少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4:22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