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民族事务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7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.3</w:t>
      </w:r>
      <w:r>
        <w:rPr>
          <w:rFonts w:eastAsia="仿宋_GB2312"/>
          <w:sz w:val="30"/>
          <w:szCs w:val="30"/>
        </w:rPr>
        <w:t>万元，主要原因是因公出国（境）费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4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人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4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控公务用车使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外事接待批次和人次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75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3T03:02:00Z</dcterms:modified>
  <cp:revision>2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