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致公党天津市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着厉行节约的原则，减少“三公”经费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着厉行节约的原则，减少公务用车支出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，公务用车购置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减少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14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6:33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