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静海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6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无因公出国（境）费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2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6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，严格控制公务用车运行维护支出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06:53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