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蓟州区人民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8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.8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4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.4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0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案件量增加，执法执勤用车相应费用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公务用车保有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辆，购置公务用车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开展三省市六地法院签署司法协作协议，增加相应公务接待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国内公务接待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批次，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55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6:21:00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