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滨海新区汉沽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9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改革后，公车运维费大幅降低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5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9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执行公车制度改革，公车减少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辆，公车运维费大幅降低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00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1T05:49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