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第二中级人民法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66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20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新购置公务用车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因公出国（境）费支出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66.9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4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加强公车支出管控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12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22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法执勤车辆报废，更新购置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无公务接待费支出。</w:t>
      </w:r>
    </w:p>
    <w:p>
      <w:pPr>
        <w:pStyle w:val="Normal"/>
        <w:spacing w:lineRule="exact" w:line="560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1:06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11:09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