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市发展和改革委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jc w:val="both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03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贯彻落实中央八项规定，厉行节约，严格控制公务经费开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81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23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中欧区域经济合作及“一带一路”重大倡议工作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23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实施公务用车改革，严格控制费用，提倡绿色出行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7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为机关事务管理局统一资产管理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4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接待标准，节俭开支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接待批次、人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6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563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10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4T17:42:00Z</cp:lastPrinted>
  <dcterms:modified xsi:type="dcterms:W3CDTF">2018-06-07T04:2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