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监狱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一般公共预算财政拨款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9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37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国（境）活动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677.2</w:t>
      </w:r>
      <w:r>
        <w:rPr>
          <w:rFonts w:eastAsia="仿宋_GB2312"/>
          <w:sz w:val="30"/>
          <w:szCs w:val="30"/>
        </w:rPr>
        <w:t>万元，其中公务用车运行维护费</w:t>
      </w:r>
      <w:r>
        <w:rPr>
          <w:rFonts w:eastAsia="仿宋_GB2312"/>
          <w:sz w:val="30"/>
          <w:szCs w:val="30"/>
        </w:rPr>
        <w:t>30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41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改革后严格公车使用，大力压缩车辆消耗支出，降低车辆运行成本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373.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19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改革封存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辆黄标车，按计划分三年完成车辆更新，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更新了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辆黄标车，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更新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辆大型囚车，公车购置费相应增加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17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1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8.9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贯彻落实公务接待相关规定，严控接待标准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 w:ascii="仿宋_GB2312" w:hAnsi="仿宋_GB2312"/>
          <w:sz w:val="30"/>
          <w:szCs w:val="30"/>
        </w:rPr>
        <w:t>66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836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30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14T07:57:00Z</dcterms:modified>
  <cp:revision>3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