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国土资源和房屋管理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49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6.6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60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执行相关规定，坚持厉行节约，压缩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87.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5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实行公务用车制度改革，公务用车数量减少，相应支出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46</w:t>
      </w:r>
      <w:r>
        <w:rPr>
          <w:rFonts w:eastAsia="仿宋_GB2312"/>
          <w:sz w:val="30"/>
          <w:szCs w:val="30"/>
        </w:rPr>
        <w:t>辆，</w:t>
      </w:r>
      <w:r>
        <w:rPr>
          <w:rFonts w:ascii="仿宋_GB2312" w:hAnsi="仿宋_GB2312" w:cs="仿宋_GB2312" w:eastAsia="仿宋_GB2312"/>
          <w:sz w:val="30"/>
          <w:szCs w:val="30"/>
        </w:rPr>
        <w:t>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严格执行相关规定，厉行节约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27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130</w:t>
      </w:r>
      <w:r>
        <w:rPr>
          <w:rFonts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4T10:53:00Z</dcterms:modified>
  <cp:revision>1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