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河西区人民检察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4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4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4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4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厉行勤俭节约，公务用车维修费和保险费减少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辆，购置公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11T16:30:00Z</cp:lastPrinted>
  <dcterms:modified xsi:type="dcterms:W3CDTF">2018-06-12T08:52:00Z</dcterms:modified>
  <cp:revision>1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