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铁路运输检察院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3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运行维护费用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5.6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15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加强车辆日常维护，降低修理费用支出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公务接待费</w:t>
      </w:r>
      <w:r>
        <w:rPr>
          <w:rFonts w:eastAsia="仿宋_GB2312"/>
          <w:sz w:val="30"/>
          <w:szCs w:val="30"/>
        </w:rPr>
        <w:t>支出</w:t>
      </w:r>
      <w:r>
        <w:rPr>
          <w:rFonts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2T11:32:00Z</dcterms:modified>
  <cp:revision>1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