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北辰区人民法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4.2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.4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4.2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.4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减少因公出国人次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个，出国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公务用车购置及运行维护费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3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公务接待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2:33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07T07:01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