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国民主建国会天津市委员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9</w:t>
      </w:r>
      <w:r>
        <w:rPr>
          <w:rFonts w:eastAsia="仿宋_GB2312"/>
          <w:sz w:val="30"/>
          <w:szCs w:val="30"/>
        </w:rPr>
        <w:t>万元，主要原因</w:t>
      </w:r>
      <w:r>
        <w:rPr>
          <w:rFonts w:eastAsia="仿宋_GB2312"/>
          <w:sz w:val="30"/>
          <w:szCs w:val="30"/>
        </w:rPr>
        <w:t>是车辆运行维护费用的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度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度均无因公出国（境）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.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1.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</w:rPr>
        <w:t>换届后各项调研及社会服务活动增加，车辆使用频率加大，相应增加了车辆运行维护费用支出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辆，公务用车购置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机关进一步贯彻落实中央八项规定，厉行节约，严控公务接待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cs="仿宋_GB2312" w:eastAsia="仿宋_GB2312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8T06:39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