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住房公积金管理中心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28.7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厉行节约，严控“三公”经费开支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.1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</w:rPr>
        <w:t>9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128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实行公车改革，相应支出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36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工作相关接待任务略有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68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7T10:29:00Z</cp:lastPrinted>
  <dcterms:modified xsi:type="dcterms:W3CDTF">2018-06-08T05:23:00Z</dcterms:modified>
  <cp:revision>1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