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中德应用技术大学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4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8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公务车使用以及学校公务车辆的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未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4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8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公务车使用以及学校公务车辆的减少。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未支出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11:19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