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中环电子信息集团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9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2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运行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提升师资队伍水平增加了教师出国交流学习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5.7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35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9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减少支出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中央八项规定精神，减少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372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5-23T17:34:00Z</cp:lastPrinted>
  <dcterms:modified xsi:type="dcterms:W3CDTF">2017-08-24T03:05:07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