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物产集团有限公司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决算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单位无一般公共预算财政拨款三公经费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6-06T16:52:00Z</cp:lastPrinted>
  <dcterms:modified xsi:type="dcterms:W3CDTF">2017-08-03T07:26:41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